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42947804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51450759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